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Council Rock School District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Leaving Your Island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2010-2011</w:t>
      </w:r>
    </w:p>
    <w:p>
      <w:pPr>
        <w:pStyle w:val="Normal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 :</w:t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chool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osition:</w:t>
      </w:r>
    </w:p>
    <w:p>
      <w:pPr>
        <w:pStyle w:val="Normal"/>
        <w:rPr/>
      </w:pPr>
      <w:r>
        <w:rPr>
          <w:rFonts w:cs="Cambria" w:ascii="Cambria" w:hAnsi="Cambria"/>
        </w:rPr>
        <w:br/>
        <w:t>1. Please indicate your current grade level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_____ K-2</w:t>
        <w:tab/>
        <w:tab/>
        <w:t>_____ 3-6</w:t>
        <w:tab/>
        <w:tab/>
        <w:t>_____7-8</w:t>
        <w:tab/>
        <w:tab/>
        <w:t>_____ 9-12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.  Please indicate the level(s) you are interested in observing: (Check all that apply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_____ K-2</w:t>
        <w:tab/>
        <w:tab/>
        <w:t>_____ 3-6</w:t>
        <w:tab/>
        <w:tab/>
        <w:t>_____7-8</w:t>
        <w:tab/>
        <w:tab/>
        <w:t>_____ 9-12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3. </w:t>
      </w:r>
      <w:r>
        <w:rPr/>
        <w:t>I am interested in observing the following: (Check all that apply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7"/>
      </w:tblGrid>
      <w:tr>
        <w:trPr/>
        <w:tc>
          <w:tcPr>
            <w:tcW w:w="479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Assessment Methods</w:t>
            </w:r>
          </w:p>
        </w:tc>
        <w:tc>
          <w:tcPr>
            <w:tcW w:w="4777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Classroom Management Techniques</w:t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Cooperative Learning Strategies</w:t>
            </w:r>
          </w:p>
        </w:tc>
        <w:tc>
          <w:tcPr>
            <w:tcW w:w="4777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Co-teaching</w:t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Differentiated Instruction Strategies</w:t>
            </w:r>
          </w:p>
        </w:tc>
        <w:tc>
          <w:tcPr>
            <w:tcW w:w="4777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ELL</w:t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Multi-sensory Teaching</w:t>
            </w:r>
          </w:p>
        </w:tc>
        <w:tc>
          <w:tcPr>
            <w:tcW w:w="4777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Technology Integration</w:t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Varied Instructional Strategies</w:t>
            </w:r>
          </w:p>
        </w:tc>
        <w:tc>
          <w:tcPr>
            <w:tcW w:w="4777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Other- Please specify- ____________________</w:t>
            </w:r>
          </w:p>
        </w:tc>
      </w:tr>
    </w:tbl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4. If you would like to focus on a Content Specific area, please indicate your choice below. 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Ar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Business Computers Info Tech (BCIT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_____Counseling/Psychology/Social Work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Family Consumer Science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Health/Physical Educa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Library –Media Program Service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Mathematic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Music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Health Services/Nursing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RELA (K-8)/English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Scienc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Special Education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Social Studie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Technology Education (I.A.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World Languag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Other- Please specify- ___________________</w:t>
            </w:r>
          </w:p>
        </w:tc>
      </w:tr>
    </w:tbl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</w:rPr>
        <w:t>5. Other cohort members would be able to observe the following in my classroom:</w:t>
      </w:r>
    </w:p>
    <w:p>
      <w:pPr>
        <w:pStyle w:val="Normal"/>
        <w:rPr/>
      </w:pPr>
      <w:r>
        <w:rPr/>
        <w:t>(Check all that apply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7"/>
      </w:tblGrid>
      <w:tr>
        <w:trPr/>
        <w:tc>
          <w:tcPr>
            <w:tcW w:w="479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Assessment Methods</w:t>
            </w:r>
          </w:p>
        </w:tc>
        <w:tc>
          <w:tcPr>
            <w:tcW w:w="4777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Classroom Management Techniques</w:t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Cooperative Learning Strategies</w:t>
            </w:r>
          </w:p>
        </w:tc>
        <w:tc>
          <w:tcPr>
            <w:tcW w:w="4777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Co-teaching</w:t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Differentiated Instruction Strategies</w:t>
            </w:r>
          </w:p>
        </w:tc>
        <w:tc>
          <w:tcPr>
            <w:tcW w:w="4777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ELL</w:t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Multi-sensory Teaching</w:t>
            </w:r>
          </w:p>
        </w:tc>
        <w:tc>
          <w:tcPr>
            <w:tcW w:w="4777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Technology Integration</w:t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Varied Instructional Strategies</w:t>
            </w:r>
          </w:p>
        </w:tc>
        <w:tc>
          <w:tcPr>
            <w:tcW w:w="4777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Other- Please specify- ____________________</w:t>
            </w:r>
          </w:p>
        </w:tc>
      </w:tr>
    </w:tbl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6.  </w:t>
      </w:r>
      <w:r>
        <w:rPr/>
        <w:t>Grouping Preferences/Special Requests - I prefer to be grouped by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7"/>
      </w:tblGrid>
      <w:tr>
        <w:trPr/>
        <w:tc>
          <w:tcPr>
            <w:tcW w:w="479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 Same grade level</w:t>
            </w:r>
          </w:p>
        </w:tc>
        <w:tc>
          <w:tcPr>
            <w:tcW w:w="4777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Different  grade level</w:t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 Same subject area</w:t>
            </w:r>
          </w:p>
        </w:tc>
        <w:tc>
          <w:tcPr>
            <w:tcW w:w="4777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Different subject area</w:t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Common Interest in Area of Observation</w:t>
            </w:r>
          </w:p>
        </w:tc>
        <w:tc>
          <w:tcPr>
            <w:tcW w:w="4777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No preference</w:t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Specific people to be grouped with:  _____________________________________________</w:t>
            </w:r>
          </w:p>
        </w:tc>
        <w:tc>
          <w:tcPr>
            <w:tcW w:w="4777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Additional Special Requests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__________</w:t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5:05:00Z</dcterms:created>
  <dc:creator>CRSD</dc:creator>
  <dc:description/>
  <cp:keywords/>
  <dc:language>en-US</dc:language>
  <cp:lastModifiedBy>Shighla Jackson</cp:lastModifiedBy>
  <cp:lastPrinted>2010-05-27T11:05:00Z</cp:lastPrinted>
  <dcterms:modified xsi:type="dcterms:W3CDTF">2010-05-27T15:05:00Z</dcterms:modified>
  <cp:revision>2</cp:revision>
  <dc:subject/>
  <dc:title>Leaving Your Island</dc:title>
</cp:coreProperties>
</file>